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PowerPoint and Oral Presentation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1417"/>
        <w:gridCol w:w="1418"/>
      </w:tblGrid>
      <w:tr>
        <w:trPr/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weso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mirab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ab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acceptab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 Memb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ach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ssment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ical think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ughtfully and accurately interprets results, shows in-depth understanding of major idea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s relevant arguments, justifies results, offers reas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ually justifies results and offers reas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interprets data, gives unjustified argu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, Kendra, Georgina, Ashl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ty of inform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s topic thoroughly, includes details that support the topi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essential information, includes some supporting detail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most essential information, details are somewhat sketch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ks essential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ll organized and coherent, topics are in logical sequence, includes clear introduction and conclusi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ed, some topics are out of logical order, conclusions are generally cle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rganization, topics jump around, conclusions are uncle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organized, topics make no se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mmar and spell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grammar and spelling are correc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one or two error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than two error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 frequent grammar and/or spelling erro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desig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ly appealing, clean simple layout, text is easy to read, graphics enhance understanding of idea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ly attractive, text is easy to read, colors enhance readability, graphics and special effects do not distract from understanding idea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sometimes hard to read, sometimes graphics or special effects distract from understand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very difficult to read, layout is cluttered and confu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present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ll prepared, speaks clearly, makes eye contact with audience, delivers with ease, invites questions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ages audience, fluid delivery, uses different approach other than simply reading screen, invites questi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and understandable, uses limited delivery techniqu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lear, not understand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wor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ngly accepts and fulfills individual role in group, sensitive to feelings and needs of group member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fills individual role within group without prompting, respectful of other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toward group goals with occasional prompting, maintains positive attitud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toward group goals only when prompted, needs occasional reminders to be sensitive to oth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7=4(10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57:00Z</dcterms:created>
  <dc:creator>Sandy Turner</dc:creator>
  <dc:description/>
  <cp:keywords/>
  <dc:language>en-US</dc:language>
  <cp:lastModifiedBy>Stacey Hudnall</cp:lastModifiedBy>
  <cp:lastPrinted>2002-10-14T08:36:00Z</cp:lastPrinted>
  <dcterms:modified xsi:type="dcterms:W3CDTF">2017-09-25T01:57:00Z</dcterms:modified>
  <cp:revision>2</cp:revision>
  <dc:subject/>
  <dc:title>Oral Presentation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0825178</vt:r8>
  </property>
  <property fmtid="{D5CDD505-2E9C-101B-9397-08002B2CF9AE}" pid="3" name="_AuthorEmail">
    <vt:lpwstr>petteye@ohio.edu</vt:lpwstr>
  </property>
  <property fmtid="{D5CDD505-2E9C-101B-9397-08002B2CF9AE}" pid="4" name="_AuthorEmailDisplayName">
    <vt:lpwstr>Ellen Pettey</vt:lpwstr>
  </property>
  <property fmtid="{D5CDD505-2E9C-101B-9397-08002B2CF9AE}" pid="5" name="_EmailSubject">
    <vt:lpwstr>Extra page on document</vt:lpwstr>
  </property>
  <property fmtid="{D5CDD505-2E9C-101B-9397-08002B2CF9AE}" pid="6" name="_ReviewingToolsShownOnce">
    <vt:lpwstr/>
  </property>
</Properties>
</file>